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3592716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166606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9459681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71412248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